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2675380090"/>
      <w:bookmarkStart w:id="1" w:name="__Fieldmark__0_2675380090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2675380090"/>
      <w:bookmarkStart w:id="3" w:name="__Fieldmark__1_2675380090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5-2016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5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2675380090"/>
            <w:bookmarkStart w:id="5" w:name="__Fieldmark__2_2675380090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2675380090"/>
            <w:bookmarkStart w:id="7" w:name="__Fieldmark__3_2675380090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2675380090"/>
            <w:bookmarkStart w:id="9" w:name="__Fieldmark__4_2675380090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2675380090"/>
            <w:bookmarkStart w:id="11" w:name="__Fieldmark__5_2675380090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2675380090"/>
            <w:bookmarkStart w:id="13" w:name="__Fieldmark__6_2675380090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2675380090"/>
            <w:bookmarkStart w:id="15" w:name="__Fieldmark__7_2675380090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2675380090"/>
            <w:bookmarkStart w:id="17" w:name="__Fieldmark__8_2675380090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2675380090"/>
            <w:bookmarkStart w:id="19" w:name="__Fieldmark__9_2675380090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2675380090"/>
            <w:bookmarkStart w:id="21" w:name="__Fieldmark__10_2675380090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2675380090"/>
            <w:bookmarkStart w:id="23" w:name="__Fieldmark__11_2675380090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2675380090"/>
            <w:bookmarkStart w:id="25" w:name="__Fieldmark__12_2675380090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2675380090"/>
            <w:bookmarkStart w:id="27" w:name="__Fieldmark__13_2675380090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2675380090"/>
            <w:bookmarkStart w:id="29" w:name="__Fieldmark__14_2675380090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2675380090"/>
            <w:bookmarkStart w:id="31" w:name="__Fieldmark__15_2675380090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2675380090"/>
            <w:bookmarkStart w:id="33" w:name="__Fieldmark__16_2675380090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2675380090"/>
            <w:bookmarkStart w:id="35" w:name="__Fieldmark__17_2675380090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2675380090"/>
            <w:bookmarkStart w:id="37" w:name="__Fieldmark__18_2675380090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74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  <w:lang w:val="pt-BR"/>
      </w:rPr>
    </w:pPr>
    <w:r>
      <w:rPr>
        <w:rFonts w:cs="Arial"/>
        <w:sz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Car">
    <w:name w:val=" C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michel</cp:lastModifiedBy>
  <cp:lastPrinted>2015-02-16T09:58:00Z</cp:lastPrinted>
  <dcterms:modified xsi:type="dcterms:W3CDTF">2016-07-24T18:00:00Z</dcterms:modified>
  <cp:revision>40</cp:revision>
  <dc:subject/>
  <dc:title>ANEXO I-1</dc:title>
</cp:coreProperties>
</file>